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EM 01: </w:t>
      </w:r>
      <w:r>
        <w:rPr/>
        <w:t>Fornecimento e instalação de 1 (um) Elevador, Elétrico ou Hidráulico, para Transporte de Passageiros, compatíveis para uso de Pessoas Portadoras de Necessidades Especiais, de acordo com as normas NBR NM 313, NBR NM 207 e NBR NM 267 e de suas complementares, completo e instalado, com Manutenção Integral (preventiva, corretiva e emergencial) por 12 meses a ser instalado no Prédio do Centro de Convenções, no Campus da 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pacidade: 600 kg / 8 passageiro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o de paradas: 2 parada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curso máximo: aproximadamente 4750 m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locidade Nominal Mínima; 28 m/mi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fundidade do poço: 1100 m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Internas (LxPxH): aproximadamente 1100 x 1400 x 215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: Vinílico de cor a ser definida com Eng.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de aço inox escovado/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com acionamento automático, espelho, iluminação de LED, intercomunicador, voicer com regulagem de volume, 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antidade: 2 Portas de pavimento com marc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l: Chapa de aço inox escova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po: Abertura de correr com 2 folha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toeira de Pavimento: Painel em aço inox escova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2º paviment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Reabertura de porta, segurança contra esmagament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180 (cento e oit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Manutenção Integral (preventiva, corretiva e emergencial) por 12 meses, inclusa na proposta, sem nenhum custo adicional para UFSM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Todas as adequações de obras civis e elétricas como reparos, arremates, pinturas, etc. serão por conta da contratante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no quadro de força da casa de máquinas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, no máximo até 21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  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PREÇO SUGERID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R$ 99.000,00 (noventa e nove mil reais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PCCLI</dc:creator>
  <dc:description/>
  <cp:keywords/>
  <dc:language>en-US</dc:language>
  <cp:lastModifiedBy>pccli</cp:lastModifiedBy>
  <dcterms:modified xsi:type="dcterms:W3CDTF">2014-07-29T17:27:00Z</dcterms:modified>
  <cp:revision>14</cp:revision>
  <dc:subject/>
  <dc:title>ANEXO AO CONTRATO</dc:title>
</cp:coreProperties>
</file>